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8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4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ксій МАРЦ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8.01.2020 </w:t>
            </w:r>
            <w:r>
              <w:rPr>
                <w:color w:val="000000"/>
                <w:sz w:val="24"/>
                <w:szCs w:val="24"/>
                <w:u w:val="single"/>
              </w:rPr>
              <w:t>№12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62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доброго дн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22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Героїв Дніпра, 4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61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5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2-а №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61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5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2-а №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58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'Кафа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58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'Кафа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679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58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'Кафа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434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61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СНОВА ІНФ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ирилівська (Фрунзе), 12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781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5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3-46764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КЛАМНО-ВИРОБНИЧА КОМПАНІЯ "РЕКЛАМАЙСТЕ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Марка Вовчка, 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61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арма-Сіт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71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Оноре де Бальзака, 9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61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арма-Сіт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3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Оноре де Бальзака, 9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60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4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ілоруськ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60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4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ілоруськ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760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ТИЛЬ 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3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Харківське шосе, 15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К.Іванова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03:00Z</dcterms:created>
  <dc:creator>Pohoda</dc:creator>
  <dc:description/>
  <cp:keywords/>
  <dc:language>en-US</dc:language>
  <cp:lastModifiedBy>admin</cp:lastModifiedBy>
  <cp:lastPrinted>2019-12-23T11:28:00Z</cp:lastPrinted>
  <dcterms:modified xsi:type="dcterms:W3CDTF">2020-01-28T08:18:00Z</dcterms:modified>
  <cp:revision>3</cp:revision>
  <dc:subject/>
  <dc:title> </dc:title>
</cp:coreProperties>
</file>